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16.03.2021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лот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кт недвижимого имущества – встроенное нежилое помещение, этаж 1, подвал, общей площадью 1622,0 кв.м, 1972 года постройки, расположенное по адресу: г. Благовещенск,  ул. Ленина, д. 75, помещение 20002,  кадастровый номер 28:01:130070:620;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дажа объекта осуществляется одновременно с движимым  имуществом: 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 </w:t>
      </w:r>
      <w:r>
        <w:rPr>
          <w:sz w:val="28"/>
          <w:szCs w:val="28"/>
          <w:lang w:eastAsia="en-US"/>
        </w:rPr>
        <w:t>Кондиционер 60 LC ST6 PROMO Timberk (кассетная сплит -система) AC TIM 60LC – 2 шт.;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Кондиционер CHIGO CCA-48HR (потолочный) – 2 шт.;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Кондиционер CHIGO CCA-60HR1 (потолочный) – 2 шт.;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Кондиционер Samsung SH07ZS2 б/н – 1 шт.;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Кондиционер Timberk 60 LCST3 кассетный, потолочный – 2 шт.;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Кондиционер потолочный 48LC ST3 Timberk AC TIM 48LC ST3– 1 шт.;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Кондиционер потолочный 48 LC ST3 Timberk – 1 шт.;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Охранно-пожарная сигнализация – 1 шт.;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Сплит-система «Север» MGS 330S – 1 шт.;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Сплитсистема SP-MO22 EJ122 хол.оборуд. – 4 шт.;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Тепловая завеса «ТропикТ-9»  – 1 шт.;</w:t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Узел автом.регул.расх.теплов.энергии– 1 шт.;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Шкаф-купе б/н – 1 шт.</w:t>
        <w:tab/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никами признаны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опов Сергей Петрович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П Разуванов Виктор Михайлович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Юрков Сергей Анатольевич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ОО «ГранТорг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ОО «ТРЕЙД ВОСТОК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ОО «Оланд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ОО «СПЕЦИАЛИЗИРОВАННЫЙ ЗАСТРОЙЩИК «СОДРУЖЕСТВО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ОО «ДвЦИО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ОО «Бархан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П Багаева Оксана Петров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П Сизков Виктор Иванович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П Сторожкова Наталья Сергеевна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обедителем признан участник, предложивший наиболее высокую цену имущества 205 122 216,00 (двести пять миллионов сто двадцать две тысячи двести шестнадцать рублей 00 копеек)   -  ООО «Бархан»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1-03-22T05:49:00Z</dcterms:modified>
  <cp:revision>46</cp:revision>
  <dc:subject/>
  <dc:title>На предстоящий аукцион на 15</dc:title>
</cp:coreProperties>
</file>